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4780</wp:posOffset>
                </wp:positionV>
                <wp:extent cx="5372100" cy="1189355"/>
                <wp:effectExtent l="12700" t="13335" r="6159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1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-4.95pt;margin-top:11.4pt;width:422.95pt;height:93.6pt;mso-wrap-style:none;v-text-anchor:middle">
                <v:fill o:detectmouseclick="t" type="solid" color2="#262626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J. Rayner &amp; Sons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rkyn Manor Farm, Stanwell Road, Horton, Slough, Berkshire SL3 9P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4"/>
        </w:rPr>
        <w:t>Telephone 01753 685480 Facsimile 01753 686626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4"/>
        </w:rPr>
      </w:pPr>
      <w:r>
        <w:rPr>
          <w:rFonts w:cs="Verdana" w:ascii="Verdana" w:hAnsi="Verdana"/>
          <w:b/>
          <w:color w:val="0000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4"/>
        </w:rPr>
      </w:pPr>
      <w:r>
        <w:rPr>
          <w:rFonts w:cs="Verdana" w:ascii="Verdana" w:hAnsi="Verdana"/>
          <w:b/>
          <w:color w:val="0000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4"/>
        </w:rPr>
      </w:pPr>
      <w:r>
        <w:rPr>
          <w:rFonts w:cs="Verdana" w:ascii="Verdana" w:hAnsi="Verdana"/>
          <w:b/>
          <w:color w:val="0000FF"/>
          <w:sz w:val="24"/>
        </w:rPr>
      </w:r>
    </w:p>
    <w:p>
      <w:pPr>
        <w:pStyle w:val="TextBody"/>
        <w:rPr>
          <w:rFonts w:ascii="Verdana" w:hAnsi="Verdana" w:cs="Verdana"/>
          <w:b/>
          <w:b/>
          <w:color w:val="0000FF"/>
          <w:sz w:val="22"/>
        </w:rPr>
      </w:pPr>
      <w:r>
        <w:rPr>
          <w:rFonts w:cs="Verdana" w:ascii="Verdana" w:hAnsi="Verdana"/>
          <w:b/>
          <w:color w:val="0000FF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  <w:t>BEEHIVE APPLICATION FORM</w:t>
      </w:r>
    </w:p>
    <w:p>
      <w:pPr>
        <w:pStyle w:val="TextBody"/>
        <w:rPr>
          <w:b/>
          <w:b/>
          <w:bCs/>
          <w:color w:val="0000FF"/>
          <w:sz w:val="22"/>
          <w:u w:val="single"/>
        </w:rPr>
      </w:pPr>
      <w:r>
        <w:rPr>
          <w:b/>
          <w:bCs/>
          <w:color w:val="0000FF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Name: _________________________________________________   Title: Mr / Miss / Mrs</w:t>
      </w:r>
      <w:r>
        <w:rPr>
          <w:sz w:val="20"/>
        </w:rPr>
        <w:t>*</w:t>
      </w:r>
      <w:r>
        <w:rPr>
          <w:sz w:val="22"/>
        </w:rPr>
        <w:t xml:space="preserve">            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(Surname first)</w:t>
        <w:tab/>
        <w:tab/>
        <w:tab/>
        <w:t>(Forename/s)</w:t>
        <w:tab/>
        <w:t xml:space="preserve">          </w:t>
        <w:tab/>
        <w:t xml:space="preserve">          (*Delete as applicabl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ddress: 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Telephone Numbers: Home) ___________________ Other) 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ccupation: 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r Make &amp; Model___________________________ Car Reg.: 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st Year’s Permit Number (if applicable):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name the farms on which you wish to place your hives for the coming yea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w many hives do you wish to place this year? 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/>
        <w:t>I have enclosed 2 passport photographs – please tick</w:t>
        <w:tab/>
        <w:t xml:space="preserve"> box</w:t>
        <w:tab/>
      </w:r>
      <w:r>
        <w:rPr>
          <w:rFonts w:eastAsia="OCR-A;Arial Alternative" w:cs="OCR-A;Arial Alternative" w:ascii="OCR-A;Arial Alternative" w:hAnsi="OCR-A;Arial Alternative"/>
          <w:sz w:val="28"/>
        </w:rPr>
        <w:t>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igned: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ate: 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CR-A">
    <w:altName w:val="Arial Alternative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1:51:00Z</dcterms:created>
  <dc:creator>David</dc:creator>
  <dc:description/>
  <dc:language>en-US</dc:language>
  <cp:lastModifiedBy>Colin Rayner</cp:lastModifiedBy>
  <cp:lastPrinted>2002-04-23T16:29:00Z</cp:lastPrinted>
  <dcterms:modified xsi:type="dcterms:W3CDTF">2002-04-23T15:30:00Z</dcterms:modified>
  <cp:revision>4</cp:revision>
  <dc:subject/>
  <dc:title/>
</cp:coreProperties>
</file>