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J. RAYNER &amp; SONS LT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TERMS &amp; CONDITIONS OF ORDER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order is subject to cancellation if the goods are not delivered according to the agreed date, or where no time is stated, within a reasonable perio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he quantity on this order must not be exceeded without obtaining permission from u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 liability will be accepted for goods supplied without an official orde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y variation in price must be confirmed acceptable by us in writ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eparate invoice for each order must be supplied during the month following delivery otherwise payment may be delayed, but no discount forfei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ll invoices must clearly state the address to which the goods were delivered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tatement of account must be sent no later than the last day of the month following date of invoi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respondence regarding accounts must be sent to Head Offi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cceptance of this order implies agreement with the above conditions and no variation will be recognised unless expressly agreed to us in writin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e reserve the right to vary our Services and Conditions of order without not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5:02:00Z</dcterms:created>
  <dc:creator>David</dc:creator>
  <dc:description/>
  <dc:language>en-US</dc:language>
  <cp:lastModifiedBy>Colin Rayner</cp:lastModifiedBy>
  <cp:lastPrinted>2001-07-17T19:58:00Z</cp:lastPrinted>
  <dcterms:modified xsi:type="dcterms:W3CDTF">2005-01-26T12:17:00Z</dcterms:modified>
  <cp:revision>3</cp:revision>
  <dc:subject/>
  <dc:title>CONDITIONS OF ORDER</dc:title>
</cp:coreProperties>
</file>